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8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complete and is added to when I am not bus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or I make some significant change.  I am sorry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ver originally intended this program to become nearly thi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.1ST file on how to install Makecha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ain parts to this file.  The first describes (partly)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ata files (xxx.DTA) is like.  The seco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genre (xxx.GEN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har is officially supported on America On-Line, a nationa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You can try it out for free by requesting a membership 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827-6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Internet at BillSeurer@aol.com.  Because of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messages I can't send copies of makechar nor its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Check at think.com for additional data files and the latest mak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eloped Makechar completely on my own time and without an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Jackson Games other than their permission to distribute it.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ll be handled as best I can.  Requests for changes and ad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very large queue of such things already existing.  To be f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ather burned out with the program and only modify things when I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or to fix some glar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har was written using Clarion TopSpeed Modula-2 version 3.10 und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S 6.3.  It should run properly on any DOS version (IBM PC DOS, DR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S DOS) after version 3.2 though I mak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Windows, try it.  If it works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my core gaming group (and some of the heaviest users of Makechar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and have no trouble.  In the future I will also be switching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Actually, I have switched to OS/2 2.1 for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me other weird system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486/50 ISA system.  My core group has an assortment of PS/2s, PS/1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weird computers.  Makechar runs fine on all of them.  I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someone who is having problems but there is almost nothing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dd hardwar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a formatted table.  Each "type" has its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xamples of data files are BASIC.DTA and NORDRUTH.DTA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es that I use in my campaign and tend to b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of the data files are contributed by the users of Make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ew genre file or enhance an existing one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data file represents one "thing".  Blank line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*' are ignored.  Lines ending in a "\" (back-slas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d" on the next line (the two are appended together).  No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a thous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tarting with the string "type" starts a new section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 the type.  For example, "type advantage" says tha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starts "type" everything defined will be a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tarting with the string "category" starts a new sub-group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ype.  For example, "category Physical Advantages"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s defines things under the sub-grouping "Physical Advant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form the basic characteristics that make up GURPS. 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the program and are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Attributes are one of ST, DX, IQ or HT.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  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 Disadvantages are identical to advantages except thei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s are (usually)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rk         Simplified disadvantages that always cost -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       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        Magical spells are skills with some spe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    Things you can purchase with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        A modifier of an attribute, skill, spe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     A sub-grouping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      Used in fulfilling prerequisites like "6 Light College sp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     Similar to a bonus but used in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 A list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      A package deal on equipment and/or advantages, ski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      This is used when a name is encountered before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, Makechar allows forward references.  I knew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 classes I took in school would come in handy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data files have been read in, anything left as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robably (but not necessarily)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re divided up into categories.  Categories are flexib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defined under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have special meaning for spells since they are the spell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pecial code keeps track of counters for them for ful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ase sensitive for every letter!  Some general things to a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s and semi-colons.  These are used as dividers for various thing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s and parenthes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uplicate names.  So far this hasn't been much of a problem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char can figure out that the Shield skill is different from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, but not al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ashes.  Actually, this is usually ok.  But it took me a week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avoir-Faire wasn't working as a default for another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voir-Faire-3, see the problem?)  Better to just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/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kill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; Diff,TL,Spec; Defaults; Prereqs; Added Bonuses; Mods; Added To Bon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some are abbrevi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ver; M/A; IQ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ver is Mental Average.  It defaults to the IQ attribute at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gery; M/VH, TL, Opt; Physician-5, First Aid-8; Physician@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gery is Mental Very Hard, varies with the tech level, and allow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ation.  It defaults to the better of the Physician skill at -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id skill at -8.  It has a prerequisite of the Physician sk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as; P/A; ; ; +Ranged Weap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as is Physical Average.  It has no defaults nor prerequis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d Weapon Bonus is added to the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using; P/A(HT); H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ousing is Physical Average but is based off of health (HT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like most other physical skills.  It has a default from the H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ing; P/A; ; ; ; ; +5 Punching Damag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ing is Physical Average.  It adds 1/5 its value to the Punching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 Clap; MA/A; Brawling-6, Karate-6; Brawling@12,| Karate@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 Clap is Martial Arts Average.  It defaults to the b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wling or Karate skills at -6.  It has either the Brawling s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's what the ",|" means, OR) the Karate skill as prerequi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kill difficul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/E     Physica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/A     Physical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/H     Physi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/VH    Physical Very Hard (This doesn't exist (yet) in the GURPS ru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s in ni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/S     Physical Super (from GURPS Su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/E     Menta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/A     Mental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/H     Ment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/VH    Mental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/S     Mental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/A    Martial Arts Average (for Martial Arts maneu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/H    Martial Art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/S    Martial Arts Special.  For MA maneuvers which are known a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an'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/A    For Steffan's experiment with a new special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/H    For Steffan's experiment with a new special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non-martial art difficulties can optional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f the skill level is not based off of the usual attribute (D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, IQ for mental).  For example, M/A(HT) would be a mental averag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ff of HT instead of 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fficulty can be followed by ",TL" to signify that the skill v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evel (each TL is a different skill).  Difficulties can also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,Opt" to signify that specialization within the skill is optional or by ",Req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alization is required.  (NOTE:  There is presently no wa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an be another skill or an attribute.  A list of defaults i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separated by a comma.  The best of the defaults is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nuses that are added to the skill level when it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nuses that affect other things that are added to by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/DISADVANTAGES/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quipment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; description; Cost, Weight; Associated Skill; Added To Bonuses;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ings;1 $ each;1,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hings are described as "1 $ each", cost $1 each, and weigh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;Cut/Sw+2;50,4;Axe/Mace; ; Cut/Impale Quality,Weapon,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 are described as "Cut/Sw+2" (note, this has special mean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, cost $50 each, weigh 4 lbs., and use the Axe/Mace skil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by the 'Cut/Impale Quality', 'Weapon', and 'Melee Weap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th Ring;Adds to stealh skill;2000,0.1;;+4 Stealth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h Rings are described as "Adds to stealth skill", cost $2000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 0.1 lbs, and add 4 to the stealth skill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text string that describes the item.  In addition, fo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and shields it describes the amount of DR, PD or damage abilit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st of the item in the generic GURPS currency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eight of the item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kill that is associated to the item.  The only thing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ght now is what is printed on the character sheet for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nuses that affect other things that are added to by t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difiers that can be taken for t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just a list of names of other things.  Right now they ar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common lists of cost modifiers.  For example, if you had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ers that affected the cost of 50 advantages, rather than list all 1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vantage, you could make a list of them and just place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; point-cost/$-cost; bonuses; gives; equipment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nuses" are in the same format as for advantages.  "gives" and "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" are identical in format (they are separated to allow for equipm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kills, e.g., Broadsword) and are the same as for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ost and $ cost may be negative to give a "dis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y to group commonly bought advantages, skills, equip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ost of each of the items is charged but you may specify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$ cost of the equipment and on the point cost of th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a better way of handling races and human nationalit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vantages and all such will eventually be converted t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late; 0/0; ; ; Greathelm, Corselet, Plate arm armor, Plate leg armor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untlets, Solle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late just gives you all the normal pieces of full plate armor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nor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nic Arm; 10/10000; +4 Punching Damage Bonus; Poor Tactile Sense@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onic arm gives a +4 bonus to punching damage but adds the Poor T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disadvantage.  It costs an extra 10 character points abov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ed "gives" (in this case for the +4 damage) and also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th; 60/0; +1 DR Bonus, +4 ST Bonus, +2 HT Bonus, -1 IQ Bonu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ws (thrust-1 cut), Peripheral Vision, Code of Honor (great), Hrothiss@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roth (member of a race of intelligent reptiles) grants various bon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s, and disadvantages.  Being a Hroth costs 60 extr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re files are created to group various data files together along with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ey are usually created by a referee for the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be playing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genre file, the one I use for my Nordruth fantasy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vers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eurer's Nordruth World (Fant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default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min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max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Maximum attribute value from which a skill ca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Maximum skill value from which a skill ca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dta tl3basic.dta spells.dta tl3equip.dta magequip.dta quirk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basic.dta nordruth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simply to tell makechar what version of a genre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Currently the valid version is 2 so this line MUST start with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line is the name of this genre.  It is written into the sav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reated with this genre so d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ine is the long description of the gen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line is a list of the authors of this gen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line is the default technology level of this genre.  The 6th and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he minimum and maximum TLs for this gen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line is the maximum attribute value from which a skill can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is higher than this and a skill defaults from the at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ue is used instead.  For instance, if someone had a DX of 23 and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batics skill (DX-6) defaulting from it the default valu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nstead of 17.  This notion was introduced in GURPS: Su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line is like the 8th but is used when defaults from other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(shown in two parts above but it should be just one long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data files that make up this gen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ferred order to the genre file list since the data file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e another.  The basic files should come first with the special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later.  For instance, tl3equip.dta should come before magequip.dta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quip refers to things in tl3equ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files is limited to 10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